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ط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خط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  <w:tab/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بدأ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تعر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همي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عوائ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يم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ط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د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غ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د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ج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ط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ك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8</w:t>
      </w:r>
      <w:r>
        <w:rPr>
          <w:rFonts w:cs="Traditional Arabic"/>
          <w:b/>
          <w:bCs/>
          <w:sz w:val="32"/>
          <w:szCs w:val="32"/>
          <w:rtl w:val="true"/>
        </w:rPr>
        <w:t>%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د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ا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غم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ن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مك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بد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ذا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ض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ص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سن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ظ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ذ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ب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9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ط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آ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أ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ف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تز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ص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ط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ط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ب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ر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ج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ق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ط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ب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ف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ان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خر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ف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ه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ا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ق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ته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ام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و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م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تر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ذ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ر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م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خل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ا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سام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خش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ر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صي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واح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ضمائر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ي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حيات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ق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ؤ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ضـ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ـــ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ــ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ـزلــ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ــ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هن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ر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ك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أل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ال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ل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ق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و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ب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ز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ط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شج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غ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س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ن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ك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ط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د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ر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ط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و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ص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ف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ح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يق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و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ج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ئ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ري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ش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نا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دج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رض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ط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التدج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ض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وا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بر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ط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زي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فس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شع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وا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عد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و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ظ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ه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اب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اوز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من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سمع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يدا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شغ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مجر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اسع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ن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واض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م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س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ط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لك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شر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ت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ا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ن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و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ه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ذ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ق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عاص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آث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ناً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ئ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ط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ؤ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س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ح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ط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غ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عوائ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إيم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تو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خلا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_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ه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ث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ث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3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سم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ه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خ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4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_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رب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ئ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5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-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ؤص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6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رئ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نظبط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إقد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درو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ظ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ع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7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تضح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المصال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زئ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مصلح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8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عر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مكانات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كتش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واهب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ع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د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اقت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color w:val="FF0000"/>
          <w:sz w:val="40"/>
          <w:szCs w:val="40"/>
        </w:rPr>
        <w:t>9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ع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غد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لأجي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قاد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10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ا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كر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يأي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العقبا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طبيع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11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خلص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ها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عق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وساو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</w:rPr>
        <w:t>12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_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يس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شك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خطي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شكل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عم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خط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ؤ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أف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اج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حت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أ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غ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حتك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ح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ئ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ت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سر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ب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ري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ي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ب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ؤ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ؤث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ط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ش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ار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ت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غ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ه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ت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خص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برير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تبط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ع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ص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ض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غا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ت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وق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ل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{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ه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}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نش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ف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ق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ضواب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ضا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اف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ض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و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ضا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ملي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ضا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راعا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صالح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و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ضابط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ور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لور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فكا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تمحيصه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ظ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ط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ط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_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و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خاط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ف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ت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طف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left"/>
      <w:outlineLvl w:val="0"/>
    </w:pPr>
    <w:rPr>
      <w:rFonts w:cs="Traditional Arabic"/>
      <w:b/>
      <w:bCs/>
      <w:color w:val="FF0000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21:44:00Z</dcterms:created>
  <dc:creator>ابو خالد</dc:creator>
  <dc:description/>
  <dc:language>en-US</dc:language>
  <cp:lastModifiedBy>***</cp:lastModifiedBy>
  <dcterms:modified xsi:type="dcterms:W3CDTF">2001-03-09T00:52:00Z</dcterms:modified>
  <cp:revision>6</cp:revision>
  <dc:subject/>
  <dc:title>لقد قلت لكم أن الانطلاقة والخطوة الأولى للقيام بما أوجب الله علينا هو التفكير فالخطوة الأولى أن نبدأ بالتفكير فما هو التفكير ؟</dc:title>
</cp:coreProperties>
</file>